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84680074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42827096"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